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50294987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93504996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46906077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899927567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84856374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92279917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52136345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3601442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518933050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988632249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758567997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231979621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986072683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11683447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454859171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12286922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56827348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349194267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197306438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91495404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515290255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026581726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416451430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40772736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9722133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94494069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027650804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56532835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77291494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94227376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00215121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04196816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87206002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939562359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794949686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448739542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232571288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88093574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80599343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746480477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80783552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04267542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898131755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78786939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920866976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556802462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87809677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601763616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87053665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239854630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71456643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46709959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57466340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534207317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40772672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474142636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693181003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