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202121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836032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94692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38769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84593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24686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131999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48432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4791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317125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53062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5622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293014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026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32106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42185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14033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242503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739638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192062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86256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77526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69529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88107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824035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1451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