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9876309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914763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4410342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903407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6454373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1980607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625955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1997075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183656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822879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9682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1023573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187373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47885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644812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65146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9233310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0099640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457734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1421644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7914817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337939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8987972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0082851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315376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290757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