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88767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89416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53027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3127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67080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46652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36159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1228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42621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87517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58805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50369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67683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47035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80639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98565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69513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54842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49792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39075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59994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85007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61873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02756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1285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02251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66351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13540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42852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11731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61353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92348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99556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43952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61337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59028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84340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33131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06706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15892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47234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62015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30048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47072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