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60345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55732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69348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86199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598466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20957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82015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86214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46419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68218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847649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22791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9499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07137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22001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52291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86349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28891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05185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85432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03010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79107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6331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55380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94598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01325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9070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0217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64856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5308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73320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93308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14644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26785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5225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11281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90866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12377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80662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26953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14740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92344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9459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88462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80378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173265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25197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599749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221129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6968491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2287376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5062732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982473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499450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02505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419471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