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5243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3331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77293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40005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61230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39768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07186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8619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28039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99118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23031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37671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1267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281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58937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1805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23384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37814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5471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9544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28307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33858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08175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13673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71021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615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9299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48536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7704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96466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60902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83462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3314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80829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36605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65930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89154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19397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6388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0784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37905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95151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61818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02805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74210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26792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95917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58632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43334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21519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6653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41444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80927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50812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07248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33073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