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718764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84666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87311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63901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2131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27017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08668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049968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01968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930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71425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95836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57503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