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5234836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9933582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6658359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2874700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9114841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8674309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93642230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58629264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2950123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6006655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17062246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06415278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74053133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18334214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31673645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175150202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34977688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46920179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5321944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84435565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5341965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47207512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66153860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68874978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6574927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50956350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