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07467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910611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399801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77744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4338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11920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52603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60511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47471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5217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8799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03825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24006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17151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731199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55627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6532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44568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63350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10701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408341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15926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55019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2821884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955653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75551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