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97684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017682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630854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560305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3127982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05413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20551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3860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88293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36206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2978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674109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74121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175586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798506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502784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69934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466764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33809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233737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22833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6252708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47072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666605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327967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28284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89658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148421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049474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80080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27088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96353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25879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67694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790041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21076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325013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03615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50830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23276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233198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092938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3800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529775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