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129114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8606237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841724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27578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5784861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048154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4959336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2203816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3794976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5628679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977481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194366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4821522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27792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81288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9189686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621305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584158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123745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7006836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0877177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832082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5891702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147212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2292110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953972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