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40476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55401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452076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52348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002913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528219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038269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68649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18212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54909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135362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38947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112590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88943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595168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20195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9283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463456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22205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37456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34055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49221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05467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55642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24993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61234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100430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696487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99928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548197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71038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08675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015696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027274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24808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98815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49563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844279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1451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337955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1747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047546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10912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67856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868355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40975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4678597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27088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3817805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6882405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5631516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3689509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4254827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471220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785929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1551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