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417259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046191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339748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71558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18235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30346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741216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149940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004367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811583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12872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587967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800514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5051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931598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873355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83679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889559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24748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586959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98539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10638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029846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87007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256794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39699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