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791347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84811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8818083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364244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0321958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618363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47644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0381622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611164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961587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639282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7921550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544332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5893953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674562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996943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861489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1522929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5139045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5332088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7261571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88478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7027842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1094258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793977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33360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