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445576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2305945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9492251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518191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6591839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9868524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204318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4711304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938028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495617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026119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0146884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85971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681180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825220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73274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349374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75439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99275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247300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498324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709860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70309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021354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593710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87008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