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12854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85683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27060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71358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871662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61993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3777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95665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021056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8000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84096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1702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59543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88855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15879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98276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146924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79903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14103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779225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15292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37158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906591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00669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06585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33661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0283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83678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92811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31982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23668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2939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51530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31440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277583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77336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16073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48403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88234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59592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43164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62862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62541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76220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87964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10540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89706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41416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546959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914631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690660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443907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779933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53301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92510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203950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