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638798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807383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7898600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063382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0735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98382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90824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584488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450713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290940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234452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8370156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603757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131745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9348168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9126772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215083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185150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824667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390758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573995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5895502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237175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214339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24052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01889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