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831300505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211238456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2099312229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500586043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22460440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90008605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399670234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074734346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014625923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99066048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973220613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457870935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280690976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824941199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059520129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874448098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230731058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276857526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306040008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263216369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979596809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855538827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149846713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593221865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68620686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713734887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443157973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591824886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777179079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913573131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709990585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2018435816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490644639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200372188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974533237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2047915030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58491830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295733257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427236548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668227586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448482835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830970260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2052189882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969867783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2023365886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359073749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881414336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482051280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867390342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260026376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839630224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665119938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106929643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744280721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38463241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260417421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095555636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