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09590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35535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27255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271688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30090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697244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3697005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082308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836570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760086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007565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277487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82099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602121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0029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09725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20266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307903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435755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211126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94762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60457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26772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178153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674259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459449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