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481190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641173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365946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935086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87133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54196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052527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94684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0248381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9573271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57083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91340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544946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225457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075604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918713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0061243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434693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565767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0450894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1785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689575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231838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435773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22113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7090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