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4984943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782129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3448935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4093721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6893192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8573050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424435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4780837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678450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7175864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602390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185936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9406020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339164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9404506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792484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9269762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5962446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6909081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2565286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639828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360985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525155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9002420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401231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080548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