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280901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9985978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0861213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6736737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1497299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6530827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7795109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6565174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4407974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708140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2093325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4374413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7398924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