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611568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2080798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4473146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1455853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53531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249251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0682839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1526270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9742332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9968777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7036630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751510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1307073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3205310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9109157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182249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2191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383060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2404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7248798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4842060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1054600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820679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2099369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4203253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605383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