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958074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1761782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082937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4889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51259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64386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42045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6091056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55138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9941036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6457478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055484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241487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27401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9126690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352163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58362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72578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02938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608768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641175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2687503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87761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604845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98872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55145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