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428579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207332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589470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08391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754807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5901628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452137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15374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131369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267679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5533544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313254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3744935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210765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258507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025947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19018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2747155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50644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924491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9784017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17343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20480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74624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984739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674909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