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2519082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1421366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89126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067842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3141656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7156700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192464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4955135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677237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9075721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100518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4261927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529216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3220841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4260798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3468516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6849523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2026128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9901795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2213760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5631735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7188795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017948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831120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96104202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813201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