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78046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0816318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833439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474799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946211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66748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047324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403363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156611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75826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977462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03706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25505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92294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708497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044473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37704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6155375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19143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53714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92274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862176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283587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26027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502696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18943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