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23735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204512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3498908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3867989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577196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6255605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511266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001613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1446206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4541007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503889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6791063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3814126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4290785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582544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3476046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9582245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560888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9710224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561186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1322105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8216171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9395432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0923629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560312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736201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