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824434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494570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06303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547713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4384169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40657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49254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983412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892917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781818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14801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1499611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51757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21802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768515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45602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49550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27619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6999210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922083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7907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3392452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565193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42339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49356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15426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