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95676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724999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28185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57461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618418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7044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73777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223961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1528051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554192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603923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38504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39529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2893974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61915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016519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47768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554019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884589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392684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63153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87677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2222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75288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6464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8463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