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58490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941256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066671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081234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9565127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8698216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671942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8619584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5048329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666188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70854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7130123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1909217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9950674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005763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52627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080658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9851129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925637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1474096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842744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751614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4341967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1417714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617716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802358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