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307921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620708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790281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3730429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202174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7842724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46897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5748947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343208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5480290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510882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3614183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981800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6308906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349109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21916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8693628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795561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61469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8238420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6215207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024232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7386760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715641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069702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0690342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998492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554817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2777936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4442542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204940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7057907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153441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7953630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99196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8663707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3339346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9669086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72914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1929188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708163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699232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249986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886521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2203799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969958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7547717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3546349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246890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900319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268483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523375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019463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698479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7839961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3640284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824056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