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2100503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344316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6444082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236830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3203118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672225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8377530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3033061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1951607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7681479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4478932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8077884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2777085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7066630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5987083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5189430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765711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01103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9228081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8182292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437076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4866089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716878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9601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914541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0830789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