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77370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418698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9851580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1849713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2930752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703281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080103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3028808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0391849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9476321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3800640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3477452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433230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328115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6426255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957165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687151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164764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588444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487752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133719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079526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3267807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0559013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6443195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379267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