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346397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837580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5440112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4496135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666669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503997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016712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531054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926588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00213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931254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284667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043782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54250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137940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19128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1291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954161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7313736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510261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61705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6787139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037369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051085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4532354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13102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