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110765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74824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354498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81363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24956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39990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54355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339514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243006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373849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98432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22476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89651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31567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53206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89518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06250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85423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15853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44113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24921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03995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0363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77191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25660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78110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6027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14138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60162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65885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54449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34780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77434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14637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596021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47902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18041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68267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97107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37400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70913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005135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93480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615027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