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277190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35327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69779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16942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92439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026077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08197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28429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0547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90721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01147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24465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60222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74624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36059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91725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97666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14161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10593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78441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34569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3696794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075782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38524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52424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41398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32463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87196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46135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974029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820794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28064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86781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16322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961009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49389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834182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33554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69085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269121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26850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30673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80625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15667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78663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033630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88255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120841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214904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090268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129215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1974348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838920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705855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074224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93803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