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24830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045999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40621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71308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566539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50943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61578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05079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73186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79228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93871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81311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29615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54133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6746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249981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14367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717792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04634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48555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58241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492676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12503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7442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44679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02403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62521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88255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46774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048509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94264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83871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07599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00720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79170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8041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92804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964103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49835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7950305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42835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858134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352297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373370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19161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0904465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03431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460197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19497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7325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803495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031801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264691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185746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3703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446011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