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288087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319053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688557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278130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06410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86944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31541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878090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563739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269743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073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17489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9584124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