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087027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3878247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80410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878834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413097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713485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8400027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7910000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734706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5427816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577620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5740200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3532044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443562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145657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797596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09294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05962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87858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04710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308960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59448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075492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808777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70779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701201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