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371704632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52761005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1193861618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1044261171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776167712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108826421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1768808233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2002827142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1920177763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100862958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830339552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1101425577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941817870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803881158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164834278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33411006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1206448703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414642926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1589455876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1169015846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118285897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860748648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293946088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545208469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1701258908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617347709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