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8109082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4862739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253004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4881088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9757526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174434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750949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4149299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8131758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0534861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4261294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2377426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6889530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9567146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886065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9596480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3440701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266736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5193989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5302771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2072478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5541700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4332406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695589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2850415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53721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