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558841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5826717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248254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3067298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9966433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5902852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2839313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6256949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2745088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12431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0357254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1539726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6079833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9343397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4102165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447739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7680930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12182463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6740025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847765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4360499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5141539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7009873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2841708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3284158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6725843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