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49162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98782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575639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145943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9416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970979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0870354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304786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40457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7791042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009837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379358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9738269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922317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272722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11014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9405018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61086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97175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60226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42284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1394563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95275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935985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253886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30182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