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616087124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2032757271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312696418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28744386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289367147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496764638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970431169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550984634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853910634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201257154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60315941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488030657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323557468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265187033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610539963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241816420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23552563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410020752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282950400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6266240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072676003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470110883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356573032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284355408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005568626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282821301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