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333519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511058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246476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689493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91363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377575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708954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13202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6914206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4582285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451128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160601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064301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47218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481336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283584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349720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8459842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515855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589231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690293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090819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813664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910606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976985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49420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