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63036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745567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531171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343946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727273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03237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83430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164717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6379413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0550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6570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86736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1957218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90037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603247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80204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412085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344114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8707027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0034395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07661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35676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67846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848173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77780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25442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