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8348215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653674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7890168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924456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480724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8610639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7510030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995383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809629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2075694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238675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7773331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7273614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633024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113288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2576391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6286617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4298294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8065336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1110733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970017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5831187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193342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945246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7364094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1990351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588529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5850384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298027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9089755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387362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494424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9043955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7813531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3824637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870007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898421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4724497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555537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569019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739997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4655906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725426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474598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905462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4792248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652639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109976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849020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555942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2109914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421795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25668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062132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0566825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0998791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7033812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