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86593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650083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475382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4222940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404663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0790736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8075172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3029822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337061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344074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54391805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4927238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251059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3770458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295560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8921344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173250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924008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7480799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655055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753694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8744214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5815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413123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9880445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5315100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