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755181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160803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766498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5686407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575875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4580551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5897249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9012840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8631671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4562064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952854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5538321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866024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419882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38019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302144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994257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733183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43274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4214919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103128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4833824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5689068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843397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192774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807018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