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184773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33109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7742350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9181175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611614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3081975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2839485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89431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11187379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707106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36031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9244913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799005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2600187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75650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00146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5374479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675233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035563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72511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01437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690817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505702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644027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70619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61758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