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351450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3310725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0004315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9440527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5059123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2470896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6579454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9757766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7403374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515138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0676724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1301762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0586398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6161969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6002874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7999748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0419742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4454119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5324471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4903441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4771911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979743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6186271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8132890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819716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197159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4843573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214193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2602145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1044420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7883601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287835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7670533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1630416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4841226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6356187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5658439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2963766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1454183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2011099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4911870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8962396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030177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2992470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