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6449738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12720421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5911646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5015196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0436573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2471044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9310862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0159507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4786120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109525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7259420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2964323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3191634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4068671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4243924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1997251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3700850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0034825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8059456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5826012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4926761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5133031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9548011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3861573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5724414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0983181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1649175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4200449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0118812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8552502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4093732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4183395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5605200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7499719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0163890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186038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1910602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0203589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1377606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4826388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4978496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345909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1248308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0992730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1751380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1812913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4386982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6345793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4322134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5423020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5104115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6889991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7635707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5900838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4101253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4754883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