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2770306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0624974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7117230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3190955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1746835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7130863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340351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0217890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3076430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03167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9245526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4351658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5842851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489555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1043538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8687190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505655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8169508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199565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3067411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1365982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8583291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8832076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5209800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0753485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2986471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4700392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4535746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7256902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4695801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6136507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7935889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1863594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4749585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3020364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2427759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102270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1490981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6726859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1850429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7397513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6776228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8763654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2117139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481324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3933415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2002999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1459680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795286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7002298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5482461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9195485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4366182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9137617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5591840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4494792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