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036409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819896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391849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0943411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318776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4584593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8432394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1369568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3217284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500271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63630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1616790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3552999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