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2277257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2230522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3552376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5915616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53088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1176183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7123063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9337738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6740109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836548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6702088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7515146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5667462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9350257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3386805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916905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7267075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733249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12766488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175071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6722322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9449316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3608902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7630993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8415958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6410605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