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986215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95045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61216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169986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67665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87041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73605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95749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29886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998212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149209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054100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666782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26914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93148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64606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2919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31474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88780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6883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34236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85658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36467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85229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618350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576999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