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88172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69181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69854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415103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76410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40342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6298855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29522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412223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154393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57172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02498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2472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