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96904907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2269848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88685456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3636882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5405989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41155692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83186379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06854054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0035018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0678300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3637257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4433761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2483799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5822067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35349687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8550166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6319712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54484931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8876275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77655449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9250731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7429244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71055422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1055256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32914852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9846189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