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98602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9445937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210193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45369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022928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84780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82263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95725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758086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87821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353087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968785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77124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079512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27936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053937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836958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996557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173218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700398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222722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485455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19526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37634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581118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9181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