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1545530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467444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2476750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951161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678865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6408702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5505543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8038242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0130554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6361550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376700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0715613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5278995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5877628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5899536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8448941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2081152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562836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6241925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827482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4546096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17797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887275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5846382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399995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302656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