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76017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6020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35421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34032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29018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85193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19233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49571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40888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35016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66233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95352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67785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94546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00891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47583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5972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34650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08395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6232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47374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11518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30736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89881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75883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18407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0953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01331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45213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32300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00473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87774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9753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5421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74583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92376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5821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4943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54181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34374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30380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00151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27488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592865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