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57778719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575147443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093532480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2090440972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479221274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684475302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463295505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693765386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155509095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200298873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740770140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2046660541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887166388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864779169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966265646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300861152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517736617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757572645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281442927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323960892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993432611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953636522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985308833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961514192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559438131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858648757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444583361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941938531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781678811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579428952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671090355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213485450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314327815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207609046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2080869715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664204664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019972409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672757715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249496568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891410160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2029211269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597071526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926735999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228777100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914392779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15673630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902912569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46898937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848525783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2105080928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659234263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25569389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81662459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072900856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865058359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822503549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