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13430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577537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50113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4554115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057064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151286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759159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848638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87190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308172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520673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229791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963853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6774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832187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853457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619698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079622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57935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470013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962516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057664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347425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42747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532728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830394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