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18177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49021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40008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9552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26801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04446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41174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22374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9651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12499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35557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32883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68021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12807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47454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30716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01404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12655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28820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88459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84659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45503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54189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40363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0673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52754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23454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62831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25963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50893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90385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01470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47189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91090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43892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3991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59836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95938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18876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06069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82297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18576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06817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03539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11312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3559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04285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55993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39581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50993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48124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92632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815516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85782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86719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9149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