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3081193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9489386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0084078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218656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2171728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8532877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2547169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8337933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1558081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9686687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0743935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6722969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7525221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9065031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2916306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10935520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09553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7778235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6789377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1045924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4514839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1318131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9435045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2057772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8692768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716150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