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1097640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9061966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0808671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772901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7000811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3242807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4672324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3318273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7558479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499554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109096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4449000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1785534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6618058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002590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1014537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010360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3189179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6336849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3314993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8598940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2030724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608549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4273998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8984169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703966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