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206478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322947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00778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10101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877953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227061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311113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032833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89243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42693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919865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265518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683388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525438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71998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687793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575053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735839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63720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273650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294363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512154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615988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268618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091237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396125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