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668288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57372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05793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513997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869201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28727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035562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30328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334348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2527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25603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176245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880053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40052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815512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63331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22733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868099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352535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25275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10469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06775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984059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73548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247583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75753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