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0943970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412420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626581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3385952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529544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4002581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117095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4618942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685603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6698565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8097800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903121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5440291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413573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232657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1319782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3835942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445002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7076837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3195081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1292761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332324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2235527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746894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78759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4391919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5693236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3298188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74361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45062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8547145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0955093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8420715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8051571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1015512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209692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9234079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3622230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2894853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483082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8712615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9660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3997231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3837146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7816496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159175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5651396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33364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6988794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6651680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5376222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0912612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5130887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3918060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933038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48083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9097825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