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949274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7458830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5094503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6456907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5313930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0251618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4894184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6353830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3471948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9230682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5624205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2585159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5246454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7061037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0795838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7428148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0905690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6827758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1858290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901172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6400606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6429072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8350741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784161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7661086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5318845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