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7369451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1898983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1721436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5083770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410293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5780213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4746470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2678396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3533814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6441416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0044341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5945771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7763524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4399396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4940079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767325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464361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1497189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55698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7725183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8022570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4583975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664139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4520788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1692888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41137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