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621828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5639640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133469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359064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700579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57163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95573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910597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1361146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842547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749450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748515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034095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2648114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958601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27850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103197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9862909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345353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419874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662098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750927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054955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57088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834114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88554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