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70304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47795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45846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12783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64406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61668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878252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459912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43284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908699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10991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51230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111714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4109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50684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35139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46876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992448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80950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584335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01024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5290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975042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577258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66921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604373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