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984595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0818277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4857685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4569384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9650787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7897439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0520778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427813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1185514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367366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337742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465869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5493095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0571079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8611986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054070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237381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5666455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91663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665784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1906724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6848557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933725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2738793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3783649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90792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