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9096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48162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181113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619513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847869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73805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9544086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663508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5748044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312343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88415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62052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553829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627783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410532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115756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12914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618265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692103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174244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952852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7763455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847787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989931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415316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777743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