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81727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77057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81929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477480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70071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22803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45085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96095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318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221060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6655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57418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872319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62755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68942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91505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35783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7221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25436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84400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97127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1396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846207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59971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4831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78587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