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958012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250606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71022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155710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982378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93958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228289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4504707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164821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317000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151929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41025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718665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101939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511115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5741201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336588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270754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8595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644654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673137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885927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67458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79505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987193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168655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