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2836422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5834034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705705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6463812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1541069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1376091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274031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8168519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4095674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746991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1199941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6302468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8770409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2108569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2387211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6310668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726017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8002750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5972699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0302041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3730243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5535748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0018056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5223495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573219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4874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