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0456642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9255996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0452957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5800863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649887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241507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414316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5384584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8910922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6444293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2591525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1565450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0152916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766504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637342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0034257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9164159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100197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5710742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8861964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4433746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9401603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0313139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4396539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3074046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7646223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6060866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5847476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7079041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7113238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2278734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7786908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5525479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1939278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003308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5217706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119999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3513362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027599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7098208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1051549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595489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365882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5329886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1578310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2338526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1187744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7286847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9418086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1354587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7654815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452555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6763960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8691857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370696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2234735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5542722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